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4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05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1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76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68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03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60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55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97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02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7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15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303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3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2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