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017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064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552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724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046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440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377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425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728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570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87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09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78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