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273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88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419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6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70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948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58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585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2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62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96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580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089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804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494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126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917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