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220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048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1863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0135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6333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4299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5941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4106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4654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9708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854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846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8134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9906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0351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