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6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233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94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40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935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63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9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50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7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3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6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3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120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