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13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862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727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234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891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576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02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639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573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397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84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79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985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749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534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00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139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