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31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913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02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888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667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660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167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68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75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55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61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63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47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619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79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