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109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069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828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321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655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619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53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567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49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595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00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304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5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