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186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817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431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378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579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573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02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186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847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781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012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589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943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674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969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247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267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