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77476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93356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41675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69443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19274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47512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67966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36839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10753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49624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35770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66558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01172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39050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9013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