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1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70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6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82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232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11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28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6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6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903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1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6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68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