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176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06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36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25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83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0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68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515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53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274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04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4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166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29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61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452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239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