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642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509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955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85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14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196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29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951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844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855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81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857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63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120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82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