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7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96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18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35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35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496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69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24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0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61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08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45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