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781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06350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7371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9435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8864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12791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8469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11166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8519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37000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7616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736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934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8802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965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5791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3645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