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5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622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43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79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44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3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1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299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985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870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95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49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08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95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21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