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6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7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423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816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12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65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36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69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352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75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1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6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28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