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607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034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466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798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382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835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657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786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5072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630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602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380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005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547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2750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696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02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