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37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813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184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099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7274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1577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474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4419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433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941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383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3468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9645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262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197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