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399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979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962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713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852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962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279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284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548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412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468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689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072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