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73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38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86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79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300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38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97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5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38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3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257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4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40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73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998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7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