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569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331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554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598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429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955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454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525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745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679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86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859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590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447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666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