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59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18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2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34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35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7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318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7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35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865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4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060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