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19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24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30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65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419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60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9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3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187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7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3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861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5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486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94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54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