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0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33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42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4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660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7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02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80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01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290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174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20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67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9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56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