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029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09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191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950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299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358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003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274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702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31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338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797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828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