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346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691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514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932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569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489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217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4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570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788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015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78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404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257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271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665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053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