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690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573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797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030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317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481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107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885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762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098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45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555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913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563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614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