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853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140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844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79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965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702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107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190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445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11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12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006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742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