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41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667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54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60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23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58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05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86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959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81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470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09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15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245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60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69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19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