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021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196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868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070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75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031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810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927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818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10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280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462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910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4723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498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