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492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313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036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236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073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850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003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704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19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122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140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609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465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