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3779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45882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70907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50568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18558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07478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46598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73254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05400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33834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86277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71345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11925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18462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28688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8639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78981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