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83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507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155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242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254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400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905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75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830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313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170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122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050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897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77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