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4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46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03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9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18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700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232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54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91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851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9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02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