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909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176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916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0756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731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617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55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707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861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705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411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890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108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664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646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9291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0665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