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085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418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252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267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789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673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372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401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385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768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051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465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233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361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577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