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58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720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900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41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844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054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54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73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7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3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131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62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