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430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134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525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58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764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24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784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531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07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834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470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255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408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381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664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855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023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