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6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44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78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8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67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2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067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19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517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57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63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90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63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40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254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