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85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58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792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6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59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89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824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681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6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96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35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93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