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166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62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90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08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873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868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708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241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172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58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635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655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498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532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28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533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16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