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21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19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017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195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91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28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43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820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4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2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05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83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28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25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58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