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72116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55380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