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794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171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415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417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940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953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580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684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547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282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018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656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561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