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4899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5827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436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649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755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283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0661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454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070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8544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354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198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444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8857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4446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779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153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