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61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689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36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23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61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85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07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47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80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894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50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15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960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632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654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