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86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454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112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429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581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062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120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965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125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138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541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446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603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