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782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406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62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86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837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734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497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348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58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386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501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826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758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237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498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907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07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