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630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359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572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284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589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977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677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447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40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833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571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010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322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510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20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